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sm Patch 1.02 (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patch, copy the file CAPMAIN.EXE to your Capit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patch fixes the following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try to sell industrial goods in a department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gate the department store to your president,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In addition, the president is now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o replace industrial goods which are non-sale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partment store with consumer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der certain circumstances, if you delegate your R&amp;D ce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esident, additional R&amp;D centers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fixed. However, please note that y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eave some R&amp;D units unused if your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esearching all the product types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sider closing down the idle R&amp;D units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ident does not have the authority to clo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Fixes a bug with the layout pla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xes a bug with the firm utilizat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